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406400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424308"/>
      <w:bookmarkStart w:id="1" w:name="_Hlk536424308"/>
      <w:bookmarkEnd w:id="1"/>
    </w:p>
    <w:p>
      <w:pPr>
        <w:pStyle w:val="Heading1"/>
        <w:jc w:val="center"/>
        <w:rPr/>
      </w:pPr>
      <w:r>
        <w:rPr/>
      </w:r>
      <w:bookmarkStart w:id="2" w:name="_Hlk536424308"/>
      <w:bookmarkStart w:id="3" w:name="_Hlk536424308"/>
      <w:bookmarkEnd w:id="3"/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Zamawiający Spółdzielnia Mieszkaniowa „BUDOWLANI” 85-858 Bydgoszcz</w:t>
      </w:r>
    </w:p>
    <w:p>
      <w:pPr>
        <w:pStyle w:val="Normal"/>
        <w:tabs>
          <w:tab w:val="clear" w:pos="709"/>
          <w:tab w:val="left" w:pos="426" w:leader="none"/>
        </w:tabs>
        <w:ind w:left="426" w:hanging="862"/>
        <w:jc w:val="both"/>
        <w:rPr/>
      </w:pPr>
      <w:r>
        <w:rPr/>
        <w:tab/>
        <w:t>ul. T. Boya - Żeleńskiego 1, NIP 554-031-22-20, REGON 0483308</w:t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Przedmiot zamówienia: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Remont klatek schodowych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oferenta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NIP ……………………………………… REGON / 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 ……………………………………... E-mail 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Część III.  Cena oferty </w:t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owana cena brutto za wykonanie przedmiotu zamówienia, obliczona zgodnie </w:t>
        <w:br/>
        <w:t xml:space="preserve">z zasadami opisanymi w specyfikacji warunków przetargu wynosi:  </w:t>
      </w:r>
    </w:p>
    <w:p>
      <w:pPr>
        <w:pStyle w:val="Normal"/>
        <w:jc w:val="both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119"/>
        <w:gridCol w:w="2835"/>
        <w:gridCol w:w="3119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4" w:name="_Hlk80346575"/>
            <w:bookmarkEnd w:id="4"/>
            <w:r>
              <w:rPr/>
              <w:t>Nr za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Wartość zadania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łownie złotych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2/Ogrody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rzymały Siedleckiego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dana wyżej cena oferty obejmuje podatek od towarów i usług VAT, rozliczany wg obowiązujących w tym zakresie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Część IV. Termin realizacji zadania i udzielonej gwarancji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7"/>
        <w:gridCol w:w="2835"/>
        <w:gridCol w:w="3261"/>
      </w:tblGrid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5" w:name="_Hlk80346615"/>
            <w:bookmarkEnd w:id="5"/>
            <w:r>
              <w:rPr/>
              <w:t>Nr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Okres gwaran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ermin wykonania prac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2/Ogrody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rzymały Siedleckiego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                                      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data sporządzenia oferty)</w:t>
      </w:r>
      <w:r>
        <w:rPr/>
        <w:t xml:space="preserve">   </w:t>
        <w:tab/>
        <w:tab/>
        <w:tab/>
        <w:tab/>
        <w:t xml:space="preserve">     </w:t>
      </w:r>
      <w:r>
        <w:rPr>
          <w:i/>
          <w:iCs/>
          <w:sz w:val="20"/>
        </w:rPr>
        <w:t xml:space="preserve">  ( podpis osoby upoważnionej) </w:t>
      </w: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1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 nr 46/2025 zatwierdzonej dnia 25.29.2025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Piotr Drozdowski</dc:creator>
  <dc:description/>
  <cp:keywords/>
  <dc:language>en-US</dc:language>
  <cp:lastModifiedBy>Monika Zaręba</cp:lastModifiedBy>
  <cp:lastPrinted>2024-11-05T14:02:00Z</cp:lastPrinted>
  <dcterms:modified xsi:type="dcterms:W3CDTF">2025-09-29T11:32:00Z</dcterms:modified>
  <cp:revision>85</cp:revision>
  <dc:subject/>
  <dc:title>Załącznik nr 1            do specyfikacji istotnych warunków przetargu nieograniczonego</dc:title>
</cp:coreProperties>
</file>